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732350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4 октября 2017 года                     с.Вавож                                       № 16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униципального образования «Вавожское» от 21 августа 2013 года №97 «Об организации обучения населения способам защиты и действиям в чрезвычайных ситуациях»</w:t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ind w:left="0"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тест прокурора Вавожского района №42/1-2017 от 02.10.2017 «на постановление главы МО «Вавожское», в целях приведения муниципальных правовых актов Администрации муниципального образования «Вавожское» в соответствие с действующим законодательством</w:t>
      </w:r>
      <w:r>
        <w:rPr>
          <w:rFonts w:eastAsia="NotDefSpecial;Arial Unicode MS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color w:val="000000"/>
          <w:sz w:val="28"/>
        </w:rPr>
        <w:t xml:space="preserve">Постановление Администрации муниципального образования «Вавожское» от </w:t>
      </w:r>
      <w:r>
        <w:rPr>
          <w:sz w:val="28"/>
          <w:szCs w:val="28"/>
        </w:rPr>
        <w:t>21 августа 2013 года №97 «Об организации обучения населения способам защиты и действиям в чрезвычайных ситуациях» отменить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В.Е. Добры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-709" w:right="-766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7-02-13T10:57:00Z</cp:lastPrinted>
  <dcterms:modified xsi:type="dcterms:W3CDTF">2017-10-04T04:16:00Z</dcterms:modified>
  <cp:revision>79</cp:revision>
  <dc:subject/>
  <dc:title/>
</cp:coreProperties>
</file>